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l mejor amigo del hombr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Uczniowie podczas tej lekcji poznają nowe słownictwo związane ze światem zwierząt oraz powtórzą kolory. Będą mówić jakie zwierzęta lubią </w:t>
              <w:br/>
              <w:t>i uzasadnią swoje zdanie. Ponadto, poznają zaimki dzierżawcze oraz nauczą się wyrażać posiadan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gustos, expresar posesión</w:t>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lexicales:</w:t>
        <w:tab/>
        <w:t>los animales, los colores</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 xml:space="preserve">pronombres posesivos, verbos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encan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dedu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3"/>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3"/>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scribe en la pizarra el tema de la lección y pregunta quién es el mejor amigo del hombre. Una de las respuestas seguramente será </w:t>
      </w:r>
      <w:r>
        <w:rPr>
          <w:rFonts w:cs="Palatino Linotype" w:ascii="Palatino Linotype" w:hAnsi="Palatino Linotype"/>
          <w:i/>
          <w:sz w:val="24"/>
          <w:szCs w:val="24"/>
          <w:lang w:val="es-ES"/>
        </w:rPr>
        <w:t>el perro</w:t>
      </w:r>
      <w:r>
        <w:rPr>
          <w:rFonts w:cs="Palatino Linotype" w:ascii="Palatino Linotype" w:hAnsi="Palatino Linotype"/>
          <w:sz w:val="24"/>
          <w:szCs w:val="24"/>
          <w:lang w:val="es-ES"/>
        </w:rPr>
        <w:t>, entonces pregunta por qué el perro es el mejor amigo del hombre.</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ide a tus alumnos que abran los libros en la página 14.</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w:t>
      </w:r>
      <w:r>
        <w:rPr>
          <w:rFonts w:cs="Palatino Linotype" w:ascii="Palatino Linotype" w:hAnsi="Palatino Linotype"/>
          <w:sz w:val="24"/>
          <w:szCs w:val="24"/>
          <w:lang w:val="es-ES"/>
        </w:rPr>
        <w:t>- los estudiantes escuchan y leen el texto a la vez. Luego escriben en sus cuadernos los nombres de los animales con sus colores que aparecen en el texto. Después haz una puesta en común y traducid juntos nuevas palabras al polaco. Fijaos en la concordancia entre el género y el número del sustantivo y del adjetivo. Luego, los alumnos hablan, en grupos de tres o cuatro, qué animales les gustan y por qué.</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cuaderno de ejercicios) - con la auyda del diccionario y en parejas, los alumnos completan el crucigrama. Haz una correción en la clase abierta.</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2 </w:t>
      </w:r>
      <w:r>
        <w:rPr>
          <w:rFonts w:cs="Palatino Linotype" w:ascii="Palatino Linotype" w:hAnsi="Palatino Linotype"/>
          <w:sz w:val="24"/>
          <w:szCs w:val="24"/>
          <w:lang w:val="es-ES"/>
        </w:rPr>
        <w:t xml:space="preserve">- pide a tus alumnos que lean el diálogo en silencio, luego saca dos voluntarios para que lo lean en voz alta. Después de haber leído el diálogo, pregunta ¿de quién es el perro?, ¿y el ratón? Los estudiantes intentar deducir </w:t>
        <w:br/>
        <w:t>a qué se refieren las palabras subrayadas. Analizad juntos el recuadro naranja con los pronombres posesivos. Para aclarar las dudas, podéis consultar el libro en la página 77.</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2 </w:t>
      </w:r>
      <w:r>
        <w:rPr>
          <w:rFonts w:cs="Palatino Linotype" w:ascii="Palatino Linotype" w:hAnsi="Palatino Linotype"/>
          <w:sz w:val="24"/>
          <w:szCs w:val="24"/>
          <w:lang w:val="es-ES"/>
        </w:rPr>
        <w:t>-</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los alumnos en parejas responden a las preguntas en cuadernos. Pasea por la clase para hacer correcciones.</w:t>
      </w:r>
    </w:p>
    <w:p>
      <w:pPr>
        <w:pStyle w:val="Normal"/>
        <w:numPr>
          <w:ilvl w:val="0"/>
          <w:numId w:val="2"/>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 xml:space="preserve">los estudiantes realizan la actividad individualmente. Luego pide </w:t>
        <w:br/>
        <w:t>a unos estudiantes que lean sus respuestas y el resto de la clase las corrige.</w:t>
      </w:r>
    </w:p>
    <w:p>
      <w:pPr>
        <w:pStyle w:val="Normal"/>
        <w:numPr>
          <w:ilvl w:val="0"/>
          <w:numId w:val="2"/>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Repasad juntos el uso de los adjetivos posesivos.</w:t>
      </w:r>
    </w:p>
    <w:p>
      <w:pPr>
        <w:pStyle w:val="Normal"/>
        <w:numPr>
          <w:ilvl w:val="0"/>
          <w:numId w:val="2"/>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5 </w:t>
      </w:r>
      <w:r>
        <w:rPr>
          <w:rFonts w:cs="Palatino Linotype" w:ascii="Palatino Linotype" w:hAnsi="Palatino Linotype"/>
          <w:sz w:val="24"/>
          <w:szCs w:val="24"/>
          <w:lang w:val="es-ES"/>
        </w:rPr>
        <w:t xml:space="preserve">(cuaderno de ejercicios) - los alumnos realizan la actividad individualmente. Aclara eventuales dudas y haz una correccón en la clase abierta. </w:t>
      </w:r>
    </w:p>
    <w:p>
      <w:pPr>
        <w:pStyle w:val="Normal"/>
        <w:numPr>
          <w:ilvl w:val="0"/>
          <w:numId w:val="2"/>
        </w:numPr>
        <w:spacing w:before="0" w:after="0"/>
        <w:ind w:left="426" w:hanging="360"/>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cuaderno de ejercicios: ej. 2-4, 6/ s. 12-13.</w:t>
      </w:r>
    </w:p>
    <w:p>
      <w:pPr>
        <w:pStyle w:val="Normal"/>
        <w:ind w:left="426"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6</w:t>
      <w:tab/>
      <w:tab/>
      <w:t>Módulo 1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0:01:00Z</dcterms:created>
  <dc:creator>kpalonka</dc:creator>
  <dc:description/>
  <cp:keywords/>
  <dc:language>en-US</dc:language>
  <cp:lastModifiedBy>*</cp:lastModifiedBy>
  <dcterms:modified xsi:type="dcterms:W3CDTF">2019-09-08T10:15:00Z</dcterms:modified>
  <cp:revision>4</cp:revision>
  <dc:subject/>
  <dc:title>    </dc:title>
</cp:coreProperties>
</file>